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9"/>
      </w:tblGrid>
      <w:tr>
        <w:trPr>
          <w:trHeight w:val="981" w:hRule="atLeast"/>
        </w:trPr>
        <w:tc>
          <w:tcPr>
            <w:tcW w:w="15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ozbudowa infrastruktury sportowej i rekreacyjnej w Radomyślu Wielkim- budowa basenów zewnętrznych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wykonaniu zamówienia będą uczestniczyć następujące oso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54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985"/>
        <w:gridCol w:w="2268"/>
        <w:gridCol w:w="1843"/>
        <w:gridCol w:w="1984"/>
        <w:gridCol w:w="4362"/>
        <w:gridCol w:w="2276"/>
      </w:tblGrid>
      <w:tr>
        <w:trPr>
          <w:trHeight w:val="766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zakres uprawnień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świadczenie- staż zawodowy po uzyskaniu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c SWZ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zakres wykonanych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Dotyczy kierownika budowy oraz kierownika robót w specjalności instalacyjnej w zakresie sieci i instalacji wodociągowych i kanalizacyjn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działem VIII ust. 2 pkt 4c) tiret 1 i 2 SWZ)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8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765" w:right="7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11-22T13:07:00Z</dcterms:modified>
  <cp:revision>36</cp:revision>
  <dc:subject/>
  <dc:title>Rozdział II SIWZ – Załącznik nr 3 do oferty</dc:title>
</cp:coreProperties>
</file>